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7 дека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22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b/>
          <w:b/>
          <w:szCs w:val="24"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в решение Совета депутатов городского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оселения Вербилки № 46/13 от 22.12.2017 г.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«О бюджете  городского поселения Вербилки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домского муниципального района на 2018  год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9 и 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председателя ликвидационной комиссии г.п. Вербилки              М.А. Тихомирова № 1509 от 17.12.2018 г., Совет депутатов Талдомского городского округа Москов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в  бюджет  городского поселения Вербилки на      2018 год и плановый период 2019 и 2020 год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ложить Статью 1  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Статья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твердить основные характеристики бюджета городского поселения Вербилки (далее – бюджет поселения) на  2018 г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бщий объем доходов бюджета городского поселения Вербилки в сумме 267025,56821 тыс. рублей, в том числе объем межбюджетных трансфертов, получаемых из  других бюджетов бюджетной системы Российской Федерации в сумме 238238,56821 тыс. рублей, из них субвенция –287,0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городского поселения Вербилки  в сумме 323881,44955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редельный размер дефицита бюджета в сумме 56855,88134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бюджета городского поселения Вербилки на плановый период 2019 и 2020 год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бщий объем доходов бюджета городского поселения Вербилки  на       2019 год в сумме 94 715,94 тыс. рублей, в том числе объем межбюджетных трансфертов, получаемых из  других бюджетов бюджетной системы Российской Федерации в сумме 68 627,94 тыс. рублей, из них субвенция – 290,0 тыс. руб., и на 2020 год в сумме 78192,0 тыс. рублей, в том числе объем межбюджетных трансфертов, получаемых из  других бюджетов бюджетной системы Российской Федерации в сумме 51860,0 тыс. рублей, из них субвенция – 301,0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общий объем расходов бюджета городского поселения Вербилки   на     2019 год в сумме  94 715,94 тыс. руб., в том числе условно утвержденные расходы в сумме         2361 тыс.руб., и на 2020 год  в сумме 78192,0 тыс. руб., в том числе условно утвержденные расходы 3895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.   Утвердить Приложение 1 к решению Совета депутатов г. п. Вербилки № 46/13 от 22.12.2017 г. «Поступление доходов в  бюджет городского поселения Вербилки Талдомского муниципального района  на  2018  год»   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Утвердить Приложение 4 к решению Совета депутатов г. п. Вербилки № 46/13 от 22.12.2017 г. «Расходы бюджета городского поселения Вербилки на 2018  год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согласно Приложению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риложение 5 «Расходы бюджета городского поселения Вербилки на 2019 и 2020  годы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» к решению Совета депутатов г. п. Вербилки №46/13 от 22.12.2017 г. согласно Приложению 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  Утвердить Приложение 6 «Ведомственная структура расходов бюджета городского поселения Вербилки Талдомского муниципального района на 2018  год» к решению Совета депутатов г. п. Вербилки №46/13 от 22.12.2017 г. согласно Приложению 4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>6. Утвердить Приложение 7 «Ведомственная структура расходов бюджета городского поселения Вербилки  Талдомского муниципального района на 2019 и 2020  годы» к решению Совета депутатов г. п. Вербилки №46/13 от 22.12.2017 г. согласно Приложению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твердить Приложение 8 «Расходы бюджета городского поселения Вербилки Талдомского муниципального района на 2018 год по  целевым статьям (муниципальным программам городского поселения Вербилки и непрограммным направлениям деятельности), группам и подгруппам видов расходов классификации расходов бюджета»  к решению Совета депутатов г. п. Вербилки №46/13 от 22.12.2017 г. согласно Приложению 6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>8. Утвердить Приложение 9 «</w:t>
      </w:r>
      <w:r>
        <w:rPr>
          <w:bCs/>
          <w:sz w:val="24"/>
          <w:szCs w:val="24"/>
        </w:rPr>
        <w:t xml:space="preserve">Расходы бюджета городского поселения Вербилки Талдомского муниципального района на 2019 и 2020 годы по  целевым статьям (муниципальным программам городского поселения Вербилки и непрограммным направлениям деятельности), группам и подгруппам видов расходов классификации расходов бюджета» </w:t>
      </w:r>
      <w:r>
        <w:rPr>
          <w:sz w:val="24"/>
          <w:szCs w:val="24"/>
        </w:rPr>
        <w:t xml:space="preserve"> к решению Совета депутатов г. п. Вербилки №46/13 от 22.12.2017 г. согласно Приложению 7 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Утвердить Приложение 10 «Источники   финансирования дефицита бюджета  городского поселения Вербилки Талдомского муниципального района  на 2018 год»  к решению Совета депутатов г. п. Вербилки №46/13 от 22.12.2017 г.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10. Утвердить Приложение 11 «Источники   финансирования дефицита бюджета  городского поселения Вербилки Талдомского муниципального района  на                     2019-2020 годы»  к решению Совета депутатов г. п. Вербилки №46/13 от 22.12.2017 г. согласно Приложению 9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 Опубликовать настоящее реш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лдомского городского округа                                                                            М.И. Аникеев</w:t>
      </w:r>
    </w:p>
    <w:p>
      <w:pPr>
        <w:pStyle w:val="Normal"/>
        <w:tabs>
          <w:tab w:val="clear" w:pos="709"/>
          <w:tab w:val="left" w:pos="3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22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0:00Z</dcterms:created>
  <dc:creator>User</dc:creator>
  <dc:description/>
  <cp:keywords/>
  <dc:language>en-US</dc:language>
  <cp:lastModifiedBy>1</cp:lastModifiedBy>
  <cp:lastPrinted>2018-12-04T12:00:00Z</cp:lastPrinted>
  <dcterms:modified xsi:type="dcterms:W3CDTF">2019-01-21T13:38:00Z</dcterms:modified>
  <cp:revision>4</cp:revision>
  <dc:subject/>
  <dc:title> </dc:title>
</cp:coreProperties>
</file>